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14 ноября </w:t>
      </w:r>
      <w:r>
        <w:rPr>
          <w:sz w:val="27"/>
          <w:szCs w:val="27"/>
        </w:rPr>
        <w:t>2024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Новосибирской области «Об утверждении Положения о порядке принятия решения об ограничении права на выезд из Российской Федерации депутата Законодательного собрания Новосибирской области, осведомленного в сведениях особой важности или совершенно секретных сведениях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б утверждении Положения о порядке принятия решения об ограничении права на выезд из Российской Федерации депутата Законодательного собрания Новосибирской области, осведомленного в сведениях особой важности или совершенно секретных сведениях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б утверждении Положения о порядке принятия решения об ограничении права на выезд из Российской Федерации депутата Законодательного собрания Новосибирской области, осведомленного в сведениях особой важности или совершенно секретных сведениях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б утверждении Положения о порядке принятия решения об ограничении права на выезд из Российской Федерации депутата Законодательного собрания Новосибирской области, осведомленного в сведениях особой важности или совершенно секретных сведениях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15:00Z</dcterms:created>
  <dc:creator>User</dc:creator>
  <dc:description/>
  <cp:keywords/>
  <dc:language>en-US</dc:language>
  <cp:lastModifiedBy>Беляева Светлана Викторовна</cp:lastModifiedBy>
  <cp:lastPrinted>2023-03-20T11:06:00Z</cp:lastPrinted>
  <dcterms:modified xsi:type="dcterms:W3CDTF">2024-11-07T06:10:00Z</dcterms:modified>
  <cp:revision>4</cp:revision>
  <dc:subject/>
  <dc:title> </dc:title>
</cp:coreProperties>
</file>